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ind w:firstLine="28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ЕДЕРАЛЬНЫЙ ГОРНЫЙ И ПРОМЫШЛЕННЫЙ НАДЗОР РОССИИ</w:t>
      </w:r>
    </w:p>
    <w:p>
      <w:pPr>
        <w:pStyle w:val="PlainText"/>
        <w:ind w:firstLine="28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ind w:firstLine="28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КАЗ</w:t>
      </w:r>
    </w:p>
    <w:p>
      <w:pPr>
        <w:pStyle w:val="PlainText"/>
        <w:ind w:firstLine="28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8 июля 1998 г. N 154</w:t>
      </w:r>
    </w:p>
    <w:p>
      <w:pPr>
        <w:pStyle w:val="PlainText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целях обеспечения контроля за выполнением мероприятий, предлагаемых комиссиями по расследованию аварий и несчастных случаев на угольных предприятиях, повышения качества расследования несчастных случаев и аварий приказываю:</w:t>
      </w:r>
    </w:p>
    <w:p>
      <w:pPr>
        <w:pStyle w:val="PlainText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Утвердить и ввести в действие с 01.09.98 "Методические указания по регистрации, учету и анализу актов расследования несчастных случаев и аварий на угольных предприятиях".</w:t>
      </w:r>
    </w:p>
    <w:p>
      <w:pPr>
        <w:pStyle w:val="PlainText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Начальнику Управления по надзору в угольной промышленности Чигрину В.Д. организовать учет, регистрацию и анализ актов расследования аварий и несчастных случаев в соответствии с требованиями "Методических указаний по регистрации, учету и анализу актов расследования несчастных случаев и аварий на угольных предприятиях".</w:t>
      </w:r>
    </w:p>
    <w:p>
      <w:pPr>
        <w:pStyle w:val="PlainText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Начальникам территориальных управлений обеспечить передачу в Госгортехнадзор России актов расследования аварий и несчастных случаев на угольных предприятиях в соответствии с требованиями "Методических указаний по регистрации, учету и анализу актов расследования несчастных случаев и аварий на угольных предприятиях".</w:t>
      </w:r>
    </w:p>
    <w:p>
      <w:pPr>
        <w:pStyle w:val="PlainText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вый заместитель Начальника</w:t>
      </w:r>
    </w:p>
    <w:p>
      <w:pPr>
        <w:pStyle w:val="PlainText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сгортехнадзора России</w:t>
      </w:r>
    </w:p>
    <w:p>
      <w:pPr>
        <w:pStyle w:val="PlainText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.А.МАЛОВ</w:t>
      </w:r>
    </w:p>
    <w:p>
      <w:pPr>
        <w:pStyle w:val="PlainText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ind w:firstLine="284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ЕТОДИЧЕСКИЕ УКАЗАНИЯ</w:t>
      </w:r>
    </w:p>
    <w:p>
      <w:pPr>
        <w:pStyle w:val="PlainText"/>
        <w:ind w:firstLine="284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 РЕГИСТРАЦИИ, УЧЕТУ И АНАЛИЗУ АКТОВ РАССЛЕДОВАНИЯ</w:t>
      </w:r>
    </w:p>
    <w:p>
      <w:pPr>
        <w:pStyle w:val="PlainText"/>
        <w:ind w:firstLine="284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ЕСЧАСТНЫХ СЛУЧАЕВ И АВАРИЙ НА УГОЛЬНЫХ ПРЕДПРИЯТИЯХ</w:t>
      </w:r>
    </w:p>
    <w:p>
      <w:pPr>
        <w:pStyle w:val="PlainText"/>
        <w:ind w:firstLine="284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ind w:firstLine="284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Д-05-236-98</w:t>
      </w:r>
    </w:p>
    <w:p>
      <w:pPr>
        <w:pStyle w:val="PlainText"/>
        <w:ind w:firstLine="284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работано и внесено Управлением по надзору в угольной промышленности.</w:t>
      </w:r>
    </w:p>
    <w:p>
      <w:pPr>
        <w:pStyle w:val="PlainText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тверждены Приказом Госгортехнадзора России от 8 июля 1998 г. N 154</w:t>
      </w:r>
    </w:p>
    <w:p>
      <w:pPr>
        <w:pStyle w:val="PlainText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ind w:firstLine="284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I. Общие положения</w:t>
      </w:r>
    </w:p>
    <w:p>
      <w:pPr>
        <w:pStyle w:val="PlainText"/>
        <w:ind w:firstLine="284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тоящие Методические указания разработаны с целью практической реализации требований ст. ст. 5, 12 Федерального закона "О промышленной безопасности опасных производственных объектов" в части обеспечения контроля за выполнением мероприятий, предлагаемых комиссией по расследованию несчастных случаев и аварий (далее - происшествия), и повышения качества проводимых расследований.</w:t>
      </w:r>
    </w:p>
    <w:p>
      <w:pPr>
        <w:pStyle w:val="PlainText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следования несчастных случаев и аварий проводятся в соответствии с требованиями "Положения о порядке расследования и учета несчастных случаев на производстве"* и "Инструкции по техническому расследованию и учету аварий, не повлекших за собой несчастных случаев, на подконтрольных Госгортехнадзору СССР предприятиях и объектах"**.</w:t>
      </w:r>
    </w:p>
    <w:p>
      <w:pPr>
        <w:pStyle w:val="PlainText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</w:t>
      </w:r>
    </w:p>
    <w:p>
      <w:pPr>
        <w:pStyle w:val="PlainText"/>
        <w:ind w:firstLine="284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* Утверждено Постановлением Правительства Российской Федерации от 3 июня 1995 г. N 558.</w:t>
      </w:r>
    </w:p>
    <w:p>
      <w:pPr>
        <w:pStyle w:val="PlainText"/>
        <w:ind w:firstLine="284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** Утверждена Госгортехнадзором СССР 11.07.85.</w:t>
      </w:r>
    </w:p>
    <w:p>
      <w:pPr>
        <w:pStyle w:val="PlainText"/>
        <w:ind w:firstLine="284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PlainText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тодические указания предназначены для специалистов Управления по надзору в угольной промышленности и рекомендуются к использованию в территориальных органах Госгортехнадзора России, осуществляющих надзор за промышленной безопасностью в угольных предприятиях.</w:t>
      </w:r>
    </w:p>
    <w:p>
      <w:pPr>
        <w:pStyle w:val="PlainText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ind w:firstLine="284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II. Оформление и передача актов расследований в Госгортехнадзор России</w:t>
      </w:r>
    </w:p>
    <w:p>
      <w:pPr>
        <w:pStyle w:val="PlainText"/>
        <w:ind w:firstLine="284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1. Оформление материалов расследования происшествий осуществляется в соответствии с требованиями "Положения о порядке расследования и учета несчастных случаев на производстве" и "Инструкции по техническому расследованию и учету аварий, не повлекших за собой несчастных случаев, на подконтрольных Госгортехнадзору СССР предприятиях и объектах".</w:t>
      </w:r>
    </w:p>
    <w:p>
      <w:pPr>
        <w:pStyle w:val="PlainText"/>
        <w:ind w:firstLine="284"/>
        <w:jc w:val="both"/>
        <w:rPr/>
      </w:pPr>
      <w:r>
        <w:rPr>
          <w:rFonts w:cs="Times New Roman" w:ascii="Times New Roman" w:hAnsi="Times New Roman"/>
        </w:rPr>
        <w:t xml:space="preserve">Подготовка акта специального (технического) расследования должна производиться с использованием персонального компьютера (программа </w:t>
      </w:r>
      <w:r>
        <w:rPr>
          <w:rFonts w:cs="Times New Roman" w:ascii="Times New Roman" w:hAnsi="Times New Roman"/>
          <w:lang w:val="en-US"/>
        </w:rPr>
        <w:t>Microsoft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Word</w:t>
      </w:r>
      <w:r>
        <w:rPr>
          <w:rFonts w:cs="Times New Roman" w:ascii="Times New Roman" w:hAnsi="Times New Roman"/>
        </w:rPr>
        <w:t xml:space="preserve"> для </w:t>
      </w:r>
      <w:r>
        <w:rPr>
          <w:rFonts w:cs="Times New Roman" w:ascii="Times New Roman" w:hAnsi="Times New Roman"/>
          <w:lang w:val="en-US"/>
        </w:rPr>
        <w:t>Windows</w:t>
      </w:r>
      <w:r>
        <w:rPr>
          <w:rFonts w:cs="Times New Roman" w:ascii="Times New Roman" w:hAnsi="Times New Roman"/>
        </w:rPr>
        <w:t>).</w:t>
      </w:r>
    </w:p>
    <w:p>
      <w:pPr>
        <w:pStyle w:val="PlainText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2. Оформление материалов расследования проводится по окончании расследования происшествия в сроки, установленные "Положением о порядке расследования и учета несчастных случаев на производстве" и "Инструкцией по техническому расследованию и учету аварий, не повлекших за собой несчастных случаев, на подконтрольных Госгортехнадзору СССР предприятиях и объектах".</w:t>
      </w:r>
    </w:p>
    <w:p>
      <w:pPr>
        <w:pStyle w:val="PlainText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3. Оформленные материалы расследования должны быть представлены в Управление по надзору в угольной промышленности Госгортехнадзора России* сроком не позднее 45 дней со дня возникновения несчастного случая или аварии.</w:t>
      </w:r>
    </w:p>
    <w:p>
      <w:pPr>
        <w:pStyle w:val="PlainText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</w:t>
      </w:r>
    </w:p>
    <w:p>
      <w:pPr>
        <w:pStyle w:val="PlainText"/>
        <w:ind w:firstLine="284"/>
        <w:jc w:val="both"/>
        <w:rPr/>
      </w:pPr>
      <w:r>
        <w:rPr>
          <w:rFonts w:cs="Times New Roman" w:ascii="Times New Roman" w:hAnsi="Times New Roman"/>
        </w:rPr>
        <w:t>*</w:t>
      </w:r>
      <w:r>
        <w:rPr>
          <w:rFonts w:cs="Times New Roman" w:ascii="Times New Roman" w:hAnsi="Times New Roman"/>
          <w:sz w:val="18"/>
        </w:rPr>
        <w:t xml:space="preserve"> Далее - Управление.</w:t>
      </w:r>
    </w:p>
    <w:p>
      <w:pPr>
        <w:pStyle w:val="PlainText"/>
        <w:ind w:firstLine="284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PlainText"/>
        <w:ind w:firstLine="284"/>
        <w:jc w:val="both"/>
        <w:rPr/>
      </w:pPr>
      <w:r>
        <w:rPr>
          <w:rFonts w:cs="Times New Roman" w:ascii="Times New Roman" w:hAnsi="Times New Roman"/>
        </w:rPr>
        <w:t>Одновременно с экземпляром материалов расследования в Управление представляется электронный (компьютерный) текст акта специального (технического) расследования на компьютерной дискете 3.5" или по электронной почте.</w:t>
      </w:r>
    </w:p>
    <w:p>
      <w:pPr>
        <w:pStyle w:val="PlainText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рес электронной почты Госгортехнадзора России: gosnadzor@glasnet.ru</w:t>
      </w:r>
    </w:p>
    <w:p>
      <w:pPr>
        <w:pStyle w:val="PlainText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ind w:firstLine="284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III. Учет, регистрация и хранение актов</w:t>
      </w:r>
    </w:p>
    <w:p>
      <w:pPr>
        <w:pStyle w:val="PlainText"/>
        <w:ind w:firstLine="284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1. В Управлении осуществляется учет оперативных сообщений о происшествиях на угольных предприятиях в установленном порядке, регистрация, анализ и хранение материалов расследования. Для этого из числа специалистов Управления назначается ответственный, который осуществляет учет и регистрацию оперативных сообщений и материалов расследований по журналу и с помощью персонального компьютера.</w:t>
      </w:r>
    </w:p>
    <w:p>
      <w:pPr>
        <w:pStyle w:val="PlainText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2. При поступлении материалов расследования происшествия в Управление им присваивается регистрационный номер, о чем делается запись в журнале учета оперативных сообщений с указанием даты поступления материалов в Госгортехнадзор России. Полный электронный текст акта специального (технического) расследования заносится в персональный компьютер в виде текстового файла.</w:t>
      </w:r>
    </w:p>
    <w:p>
      <w:pPr>
        <w:pStyle w:val="PlainText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3. Для учета и анализа в компьютерную базу данных вносятся: дата происшествия, регистрационный номер материалов расследования по журналу учета оперативных сообщений, названия предприятия и соответствующего акционерного общества, названия территориального управления и горнотехнического отдела, осуществляющих государственный надзор за безопасностью работ на данном предприятии, а также раздел акта, содержащий предложения комиссии по расследованию инцидента.</w:t>
      </w:r>
    </w:p>
    <w:p>
      <w:pPr>
        <w:pStyle w:val="PlainText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4. На основании акта расследования ответственный осуществляет корректировку информации (оперативной) о происшествии, содержащейся в компьютерной базе данных.</w:t>
      </w:r>
    </w:p>
    <w:p>
      <w:pPr>
        <w:pStyle w:val="PlainText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5. В Управлении организуется хранение материалов расследований в соответствии с их регистрационными номерами. Материалы хранятся в Управлении в течение 2 лет, а материалы расследования крупных аварий с тяжелыми последствиями не менее 5 лет. По истечении указанных сроков материалы передаются на хранение в архив Госгортехнадзора России в соответствии с установленным порядком.</w:t>
      </w:r>
    </w:p>
    <w:p>
      <w:pPr>
        <w:pStyle w:val="PlainText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6. Ответственный обеспечивает своевременное пополнение описи хранящихся актов расследований и учет за их выдачей на рассмотрение другим лицам.</w:t>
      </w:r>
    </w:p>
    <w:p>
      <w:pPr>
        <w:pStyle w:val="PlainText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ind w:firstLine="284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IV. Изучение и анализ материалов расследований, разработка мероприятий по контролю за выполнением предложений комиссий по расследованию инцидентов</w:t>
      </w:r>
    </w:p>
    <w:p>
      <w:pPr>
        <w:pStyle w:val="PlainText"/>
        <w:ind w:firstLine="284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1. Поступающие в Управление материалы расследований рассматриваются и анализируются работниками управления в соответствии с их специализацией, а также кураторами территориальных управлений Госгортехнадзора России.</w:t>
      </w:r>
    </w:p>
    <w:p>
      <w:pPr>
        <w:pStyle w:val="PlainText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2. На первой страннице обложки материалов специалист делает заключение о качестве проведенного расследования, об актуальности мероприятий предложенных комиссией для обеспечения промышленной безопасности на данном предприятии в регионе, в отрасли в целом. Куратор знакомится с заключением специалиста под роспись.</w:t>
      </w:r>
    </w:p>
    <w:p>
      <w:pPr>
        <w:pStyle w:val="PlainText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3. С целью обеспечения контроля за выполнением предложений комиссий и повышения качества проводимых расследований специалисты (кураторы) систематизируют свои замечания и выводы по результатам рассмотрения актов, вносят свои предложения при подготовке проектов постановлений коллегии Госгортехнадзора России, решений руководства Госгортехнадзора России и Управления, планов работы Управления.</w:t>
      </w:r>
    </w:p>
    <w:p>
      <w:pPr>
        <w:pStyle w:val="PlainText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ложения специалистов (кураторов) используются при планировании командировок работников Управления на подконтрольные предприятия и в территориальные органы Госгортехнадзора России.</w:t>
      </w:r>
    </w:p>
    <w:p>
      <w:pPr>
        <w:pStyle w:val="PlainText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4. В случае выявления фактов некачественного проведения расследований, недостаточной актуальности мероприятий, предлагаемых комиссиями, отступлений от установленных требований по проведению расследований или оформлению актов специалист (куратор) обращается к руководителю Управления с предложениями о принятии мер по устранению этих недостатков.</w:t>
      </w:r>
    </w:p>
    <w:p>
      <w:pPr>
        <w:pStyle w:val="PlainText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4T06:33:00Z</dcterms:created>
  <dc:creator>Тункин</dc:creator>
  <dc:description/>
  <cp:keywords/>
  <dc:language>en-US</dc:language>
  <cp:lastModifiedBy>Анна Николаевна</cp:lastModifiedBy>
  <dcterms:modified xsi:type="dcterms:W3CDTF">2007-03-23T09:16:00Z</dcterms:modified>
  <cp:revision>4</cp:revision>
  <dc:subject/>
  <dc:title>РД 05-236-98</dc:title>
</cp:coreProperties>
</file>